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/>
        <w:tab/>
        <w:t xml:space="preserve">Usmeni ispit iz </w:t>
      </w:r>
      <w:r>
        <w:rPr>
          <w:lang w:val="sr-Latn-CS"/>
        </w:rPr>
        <w:t>predmet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OSNOVI GEOMETRIJE 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održaće se prema sledećem rasporedu: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utorak 07.04.09. u 12,00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1.   Stojadinov Milana</w:t>
        <w:tab/>
        <w:t>10 (72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.   Mirčov Milena</w:t>
        <w:tab/>
        <w:tab/>
        <w:t xml:space="preserve">  8 (61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3.   Marjanović Danka</w:t>
        <w:tab/>
        <w:t xml:space="preserve">  8 (59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4.   Jugović Đorđe</w:t>
        <w:tab/>
        <w:tab/>
        <w:t xml:space="preserve">  8 (58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5.   Tanasić Marija</w:t>
        <w:tab/>
        <w:t xml:space="preserve">  </w:t>
        <w:tab/>
        <w:t xml:space="preserve">  7 (54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6.   Dančuk Slađana</w:t>
        <w:tab/>
        <w:tab/>
        <w:t xml:space="preserve">  7 (50)</w:t>
      </w:r>
    </w:p>
    <w:p>
      <w:pPr>
        <w:pStyle w:val="Normal"/>
        <w:rPr/>
      </w:pPr>
      <w:r>
        <w:rPr>
          <w:b/>
        </w:rPr>
        <w:tab/>
        <w:tab/>
        <w:t>7.   Rikalović Jovana</w:t>
        <w:tab/>
        <w:tab/>
        <w:t xml:space="preserve">  7 (50)</w:t>
      </w:r>
    </w:p>
    <w:p>
      <w:pPr>
        <w:pStyle w:val="Normal"/>
        <w:rPr/>
      </w:pPr>
      <w:r>
        <w:rPr>
          <w:b/>
        </w:rPr>
        <w:tab/>
        <w:tab/>
        <w:t>8.   Malivojević Božica</w:t>
        <w:tab/>
        <w:t xml:space="preserve">  7 (48)</w:t>
      </w:r>
    </w:p>
    <w:p>
      <w:pPr>
        <w:pStyle w:val="Normal"/>
        <w:rPr/>
      </w:pPr>
      <w:r>
        <w:rPr>
          <w:b/>
        </w:rPr>
        <w:tab/>
        <w:tab/>
        <w:t>9.   Prokić Draginja</w:t>
        <w:tab/>
        <w:tab/>
        <w:t xml:space="preserve">  6 (47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10. Turan Vladimir</w:t>
        <w:tab/>
        <w:tab/>
        <w:t xml:space="preserve">  6 (4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reda 08.04.09. u 10,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11. Protić Marija  </w:t>
        <w:tab/>
        <w:tab/>
        <w:t xml:space="preserve">  6 (44)</w:t>
      </w:r>
    </w:p>
    <w:p>
      <w:pPr>
        <w:pStyle w:val="Normal"/>
        <w:rPr/>
      </w:pPr>
      <w:r>
        <w:rPr>
          <w:b/>
        </w:rPr>
        <w:tab/>
        <w:tab/>
        <w:t>12. La</w:t>
      </w:r>
      <w:r>
        <w:rPr>
          <w:b/>
          <w:lang w:val="sr-Latn-CS"/>
        </w:rPr>
        <w:t>zić Aleksandra</w:t>
        <w:tab/>
        <w:t xml:space="preserve">  6 (43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13. Popović Danijela</w:t>
        <w:tab/>
        <w:tab/>
        <w:t xml:space="preserve">  6 (43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14. Tasić Igor</w:t>
        <w:tab/>
        <w:tab/>
        <w:tab/>
        <w:t xml:space="preserve">  6 (43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ab/>
        <w:tab/>
        <w:t>15. Lorenc Adriana</w:t>
        <w:tab/>
        <w:t xml:space="preserve">       </w:t>
        <w:tab/>
        <w:t xml:space="preserve">  6 (42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16. Barna Agneš</w:t>
        <w:tab/>
        <w:tab/>
        <w:t xml:space="preserve">  6 (41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17. Stanisavljević Milica</w:t>
        <w:tab/>
        <w:t xml:space="preserve">  6 (41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18. Kulišić Anja</w:t>
        <w:tab/>
        <w:tab/>
        <w:t xml:space="preserve">  6 (40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19. Ristin Dušan</w:t>
        <w:tab/>
        <w:tab/>
        <w:t xml:space="preserve">  6 (40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0. Traživuk Aleksandra</w:t>
        <w:tab/>
        <w:t xml:space="preserve">  6 (40)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50:00Z</dcterms:created>
  <dc:creator>Vojislav</dc:creator>
  <dc:description/>
  <cp:keywords/>
  <dc:language>en-US</dc:language>
  <cp:lastModifiedBy>Vojislav</cp:lastModifiedBy>
  <dcterms:modified xsi:type="dcterms:W3CDTF">2009-04-03T13:11:00Z</dcterms:modified>
  <cp:revision>3</cp:revision>
  <dc:subject/>
  <dc:title/>
</cp:coreProperties>
</file>